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 Intelligences Chapter 1</w:t>
      </w:r>
    </w:p>
    <w:p>
      <w:pPr>
        <w:pStyle w:val="Normal"/>
        <w:rPr/>
      </w:pPr>
      <w:r>
        <w:rPr/>
      </w:r>
    </w:p>
    <w:p>
      <w:pPr>
        <w:pStyle w:val="Normal"/>
        <w:rPr/>
      </w:pPr>
      <w:r>
        <w:rPr/>
        <w:tab/>
        <w:t xml:space="preserve">There are eight different intelligences (Linguistic, Logical Mathematical, Spatial, Bodily-Kinesthetic, Musical, Interpersonal, Intrapersonal, and Naturalist), each of which exists to a certain degree in everyone, and which interact with each other.  Some people, such as savants or prodigies have exceptional strengths in one intelligence with significantly lower abilities in the other seven intelligences.  In some people, all the intelligences seem to be very highly developed, while in other people, all of the intelligences seem to be very limited in their development.  It is possible for people to not only be more proficient in one intelligence over another, but to also have different strengths within that intelligence than others with the same dominant intelligence.  Multiple Intelligence Theory does not seek to label people, but rather to see how different intelligences express themselves in different people.  </w:t>
      </w:r>
    </w:p>
    <w:p>
      <w:pPr>
        <w:pStyle w:val="Normal"/>
        <w:rPr/>
      </w:pPr>
      <w:r>
        <w:rPr/>
        <w:tab/>
        <w:t xml:space="preserve">This chapter provided a lot of background information on MI Theory.  What I found most interesting was the idea that the purpose of the theory is not to label people, but to simply explain how they think.  It was also interesting to find out that the same intelligence can be expressed in different ways in different peop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25:00Z</dcterms:created>
  <dc:creator>Taco</dc:creator>
  <dc:description/>
  <cp:keywords/>
  <dc:language>en-US</dc:language>
  <cp:lastModifiedBy>Taco</cp:lastModifiedBy>
  <dcterms:modified xsi:type="dcterms:W3CDTF">2008-01-29T03:02:00Z</dcterms:modified>
  <cp:revision>1</cp:revision>
  <dc:subject/>
  <dc:title>Multiple Intelligences Chapter 1</dc:title>
</cp:coreProperties>
</file>